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SUKCESYWNA DOSTAWA NARZĘDZI RĘCZNYCH ORAZ ELEMENTÓW WYMIENNYCH </w:t>
        <w:br/>
        <w:t>DO NARZĘDZI RĘCZNYCH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…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 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7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5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2/2025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Georgia" w:hAnsi="Georgia" w:cs="Courier New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2z3">
    <w:name w:val="WW8Num22z3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1"/>
      <w:szCs w:val="21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30:00Z</dcterms:created>
  <dc:creator>Your User Name</dc:creator>
  <dc:description/>
  <cp:keywords/>
  <dc:language>en-US</dc:language>
  <cp:lastModifiedBy>Kłosowicz Dominika</cp:lastModifiedBy>
  <cp:lastPrinted>2023-10-17T09:32:00Z</cp:lastPrinted>
  <dcterms:modified xsi:type="dcterms:W3CDTF">2025-12-04T06:15:00Z</dcterms:modified>
  <cp:revision>36</cp:revision>
  <dc:subject/>
  <dc:title/>
</cp:coreProperties>
</file>